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_________________________________________________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GNALAZIONE CERTIFICATA PER L’AGIBILITÀ 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CIA UNICA (segnalazione certificata per l’agibilità e altre segnalazioni/</w:t>
            </w:r>
            <w:r>
              <w:rPr/>
              <w:t>comunicazioni)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bookmarkStart w:id="0" w:name="_GoBack"/>
            <w:bookmarkEnd w:id="0"/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675"/>
        <w:gridCol w:w="936"/>
        <w:gridCol w:w="1072"/>
        <w:gridCol w:w="3246"/>
        <w:gridCol w:w="7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/ società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43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P.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3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617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15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1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198.1pt;mso-wrap-distance-left:0pt;mso-wrap-distance-right:7.05pt;mso-wrap-distance-top:0pt;mso-wrap-distance-bottom:0pt;margin-top:0.1pt;mso-position-vertical-relative:text;margin-left:-3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it-IT"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AGENZIA DEL TERRITORIO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  <w:r>
        <w:rPr>
          <w:rFonts w:cs="Arial" w:ascii="Arial" w:hAnsi="Arial"/>
          <w:b/>
          <w:bCs/>
          <w:iCs/>
          <w:sz w:val="22"/>
          <w:szCs w:val="16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ART. 13 del d.lgs. n. 196/2003</w:t>
        </w:r>
      </w:hyperlink>
      <w:r>
        <w:rPr>
          <w:rFonts w:cs="Arial" w:ascii="Arial" w:hAnsi="Arial"/>
          <w:b/>
          <w:bCs/>
        </w:rPr>
        <w:t>)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ATTESTAZIONE DEL DIRETTORE DEI LAVORI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DEL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 PROFE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>S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>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/Il sottoscritta/o in qualità di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</w:t>
            </w:r>
            <w:r>
              <w:rPr>
                <w:rFonts w:cs="Arial" w:ascii="Arial" w:hAnsi="Arial"/>
                <w:i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i/>
                <w:iCs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</w:t>
            </w:r>
            <w:r>
              <w:rPr>
                <w:rFonts w:cs="Arial" w:ascii="Arial" w:hAnsi="Arial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</w:t>
            </w:r>
            <w:r>
              <w:rPr>
                <w:rFonts w:cs="Arial" w:ascii="Arial" w:hAnsi="Arial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4">
        <w:r>
          <w:rPr>
            <w:rStyle w:val="InternetLink"/>
            <w:rFonts w:cs="Arial" w:ascii="Arial" w:hAnsi="Arial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i/>
          <w:i/>
          <w:iCs/>
          <w:color w:val="808080"/>
        </w:rPr>
      </w:pPr>
      <w:r>
        <w:rPr>
          <w:rFonts w:cs="Arial" w:ascii="Arial" w:hAnsi="Arial"/>
          <w:b/>
        </w:rPr>
        <w:t>l’agibilità parziale relativa a singoli edifici o singole porzioni della costruzione</w:t>
      </w:r>
      <w:r>
        <w:rPr/>
        <w:t xml:space="preserve"> </w:t>
      </w:r>
      <w:r>
        <w:rPr>
          <w:rFonts w:cs="Arial" w:ascii="Arial" w:hAnsi="Arial"/>
          <w:b/>
        </w:rPr>
        <w:t xml:space="preserve">di cui alla SEZIONE A </w:t>
      </w:r>
      <w:r>
        <w:rPr>
          <w:rFonts w:cs="Arial" w:ascii="Arial" w:hAnsi="Arial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</w:rPr>
        <w:t xml:space="preserve">. I singoli edifici o le singole porzioni della costruzione </w:t>
      </w:r>
      <w:r>
        <w:rPr>
          <w:rFonts w:cs="Arial" w:ascii="Arial" w:hAnsi="Arial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 Sicurezza degli impianti</w:t>
            </w:r>
            <w:r>
              <w:rPr>
                <w:rFonts w:cs="Arial" w:ascii="Arial" w:hAnsi="Arial"/>
                <w:b/>
                <w:i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</w:t>
            </w:r>
            <w:r>
              <w:rPr/>
              <w:t>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</w:rPr>
                    <w:footnoteReference w:id="6"/>
                  </w:r>
                  <w:r>
                    <w:rPr>
                      <w:rFonts w:cs="Arial" w:ascii="Arial" w:hAnsi="Arial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ove richiesto)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</w:rPr>
                    <w:t>392/1994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" w:name="__Fieldmark__0_3566276887"/>
                  <w:bookmarkStart w:id="2" w:name="__Fieldmark__0_3566276887"/>
                  <w:bookmarkEnd w:id="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" w:name="__Fieldmark__2_3566276887"/>
                  <w:bookmarkStart w:id="4" w:name="__Fieldmark__2_3566276887"/>
                  <w:bookmarkEnd w:id="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" w:name="__Fieldmark__3_3566276887"/>
                  <w:bookmarkStart w:id="6" w:name="__Fieldmark__3_3566276887"/>
                  <w:bookmarkEnd w:id="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" w:name="__Fieldmark__4_3566276887"/>
                  <w:bookmarkStart w:id="8" w:name="__Fieldmark__4_3566276887"/>
                  <w:bookmarkEnd w:id="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9" w:name="__Fieldmark__5_3566276887"/>
                  <w:bookmarkStart w:id="10" w:name="__Fieldmark__5_3566276887"/>
                  <w:bookmarkEnd w:id="1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7_3566276887"/>
                  <w:bookmarkStart w:id="12" w:name="__Fieldmark__7_3566276887"/>
                  <w:bookmarkEnd w:id="1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8_3566276887"/>
                  <w:bookmarkStart w:id="14" w:name="__Fieldmark__8_3566276887"/>
                  <w:bookmarkEnd w:id="1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" w:name="__Fieldmark__9_3566276887"/>
                  <w:bookmarkStart w:id="16" w:name="__Fieldmark__9_3566276887"/>
                  <w:bookmarkEnd w:id="1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7" w:name="__Fieldmark__10_3566276887"/>
                  <w:bookmarkStart w:id="18" w:name="__Fieldmark__10_3566276887"/>
                  <w:bookmarkEnd w:id="1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" w:name="__Fieldmark__12_3566276887"/>
                  <w:bookmarkStart w:id="20" w:name="__Fieldmark__12_3566276887"/>
                  <w:bookmarkEnd w:id="2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" w:name="__Fieldmark__13_3566276887"/>
                  <w:bookmarkStart w:id="22" w:name="__Fieldmark__13_3566276887"/>
                  <w:bookmarkEnd w:id="2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" w:name="__Fieldmark__14_3566276887"/>
                  <w:bookmarkStart w:id="24" w:name="__Fieldmark__14_3566276887"/>
                  <w:bookmarkEnd w:id="2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5" w:name="__Fieldmark__15_3566276887"/>
                  <w:bookmarkStart w:id="26" w:name="__Fieldmark__15_3566276887"/>
                  <w:bookmarkEnd w:id="2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" w:name="__Fieldmark__17_3566276887"/>
                  <w:bookmarkStart w:id="28" w:name="__Fieldmark__17_3566276887"/>
                  <w:bookmarkEnd w:id="2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" w:name="__Fieldmark__18_3566276887"/>
                  <w:bookmarkStart w:id="30" w:name="__Fieldmark__18_3566276887"/>
                  <w:bookmarkEnd w:id="3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" w:name="__Fieldmark__19_3566276887"/>
                  <w:bookmarkStart w:id="32" w:name="__Fieldmark__19_3566276887"/>
                  <w:bookmarkEnd w:id="3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3" w:name="__Fieldmark__20_3566276887"/>
                  <w:bookmarkStart w:id="34" w:name="__Fieldmark__20_3566276887"/>
                  <w:bookmarkEnd w:id="34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" w:name="__Fieldmark__22_3566276887"/>
                  <w:bookmarkStart w:id="36" w:name="__Fieldmark__22_3566276887"/>
                  <w:bookmarkEnd w:id="3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" w:name="__Fieldmark__23_3566276887"/>
                  <w:bookmarkStart w:id="38" w:name="__Fieldmark__23_3566276887"/>
                  <w:bookmarkEnd w:id="3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" w:name="__Fieldmark__24_3566276887"/>
                  <w:bookmarkStart w:id="40" w:name="__Fieldmark__24_3566276887"/>
                  <w:bookmarkEnd w:id="4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1" w:name="__Fieldmark__25_3566276887"/>
                  <w:bookmarkStart w:id="42" w:name="__Fieldmark__25_3566276887"/>
                  <w:bookmarkEnd w:id="4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" w:name="__Fieldmark__27_3566276887"/>
                  <w:bookmarkStart w:id="44" w:name="__Fieldmark__27_3566276887"/>
                  <w:bookmarkEnd w:id="4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" w:name="__Fieldmark__28_3566276887"/>
                  <w:bookmarkStart w:id="46" w:name="__Fieldmark__28_3566276887"/>
                  <w:bookmarkEnd w:id="4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" w:name="__Fieldmark__29_3566276887"/>
                  <w:bookmarkStart w:id="48" w:name="__Fieldmark__29_3566276887"/>
                  <w:bookmarkEnd w:id="4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9" w:name="__Fieldmark__30_3566276887"/>
                  <w:bookmarkStart w:id="50" w:name="__Fieldmark__30_3566276887"/>
                  <w:bookmarkEnd w:id="5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" w:name="__Fieldmark__32_3566276887"/>
                  <w:bookmarkStart w:id="52" w:name="__Fieldmark__32_3566276887"/>
                  <w:bookmarkEnd w:id="5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" w:name="__Fieldmark__33_3566276887"/>
                  <w:bookmarkStart w:id="54" w:name="__Fieldmark__33_3566276887"/>
                  <w:bookmarkEnd w:id="5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5" w:name="__Fieldmark__34_3566276887"/>
                  <w:bookmarkStart w:id="56" w:name="__Fieldmark__34_3566276887"/>
                  <w:bookmarkEnd w:id="5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7" w:name="__Fieldmark__35_3566276887"/>
                  <w:bookmarkStart w:id="58" w:name="__Fieldmark__35_3566276887"/>
                  <w:bookmarkEnd w:id="5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9" w:name="__Fieldmark__37_3566276887"/>
                  <w:bookmarkStart w:id="60" w:name="__Fieldmark__37_3566276887"/>
                  <w:bookmarkEnd w:id="6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1" w:name="__Fieldmark__38_3566276887"/>
                  <w:bookmarkStart w:id="62" w:name="__Fieldmark__38_3566276887"/>
                  <w:bookmarkEnd w:id="6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3" w:name="__Fieldmark__39_3566276887"/>
                  <w:bookmarkStart w:id="64" w:name="__Fieldmark__39_3566276887"/>
                  <w:bookmarkEnd w:id="6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5" w:name="__Fieldmark__40_3566276887"/>
                  <w:bookmarkStart w:id="66" w:name="__Fieldmark__40_3566276887"/>
                  <w:bookmarkEnd w:id="6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7" w:name="__Fieldmark__42_3566276887"/>
                  <w:bookmarkStart w:id="68" w:name="__Fieldmark__42_3566276887"/>
                  <w:bookmarkEnd w:id="6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9" w:name="__Fieldmark__43_3566276887"/>
                  <w:bookmarkStart w:id="70" w:name="__Fieldmark__43_3566276887"/>
                  <w:bookmarkEnd w:id="7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1" w:name="__Fieldmark__44_3566276887"/>
                  <w:bookmarkStart w:id="72" w:name="__Fieldmark__44_3566276887"/>
                  <w:bookmarkEnd w:id="7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3" w:name="__Fieldmark__46_3566276887"/>
                  <w:bookmarkStart w:id="74" w:name="__Fieldmark__46_3566276887"/>
                  <w:bookmarkEnd w:id="7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5" w:name="__Fieldmark__47_3566276887"/>
                  <w:bookmarkStart w:id="76" w:name="__Fieldmark__47_3566276887"/>
                  <w:bookmarkEnd w:id="7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(*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/>
            </w:pPr>
            <w:r>
              <w:rPr>
                <w:rFonts w:cs="Arial" w:ascii="Arial" w:hAnsi="Arial"/>
              </w:rPr>
              <w:t xml:space="preserve">2.1 </w:t>
            </w:r>
            <w:r>
              <w:rPr>
                <w:rFonts w:cs="Arial" w:ascii="Arial" w:hAnsi="Arial"/>
                <w:b/>
              </w:rPr>
              <w:t>non ha interessato</w:t>
            </w:r>
            <w:r>
              <w:rPr>
                <w:rFonts w:cs="Arial" w:ascii="Arial" w:hAnsi="Arial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Arial" w:hAnsi="Arial"/>
                <w:b/>
              </w:rPr>
              <w:t>ha interessato</w:t>
            </w:r>
            <w:r>
              <w:rPr>
                <w:rFonts w:cs="Arial" w:ascii="Arial" w:hAnsi="Arial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1 </w:t>
            </w:r>
            <w:r>
              <w:rPr>
                <w:rFonts w:cs="Arial" w:ascii="Arial" w:hAnsi="Arial"/>
                <w:b/>
              </w:rPr>
              <w:t>si allega certificato di collaudo statico</w:t>
            </w:r>
            <w:r>
              <w:rPr>
                <w:rFonts w:cs="Arial" w:ascii="Arial" w:hAnsi="Arial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 </w:t>
            </w:r>
            <w:r>
              <w:rPr>
                <w:rFonts w:cs="Arial" w:ascii="Arial" w:hAnsi="Arial"/>
                <w:b/>
              </w:rPr>
              <w:t>si comunicano gli estremi del certificato di collaudo statico</w:t>
            </w:r>
            <w:r>
              <w:rPr>
                <w:rFonts w:cs="Arial" w:ascii="Arial" w:hAnsi="Arial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3 </w:t>
            </w:r>
            <w:r>
              <w:rPr>
                <w:rFonts w:cs="Arial" w:ascii="Arial" w:hAnsi="Arial"/>
                <w:b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4 </w:t>
            </w:r>
            <w:r>
              <w:rPr>
                <w:rFonts w:cs="Arial" w:ascii="Arial" w:hAnsi="Arial"/>
                <w:b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5 </w:t>
            </w:r>
            <w:r>
              <w:rPr>
                <w:rFonts w:cs="Arial" w:ascii="Arial" w:hAnsi="Arial"/>
                <w:b/>
              </w:rPr>
              <w:t>non si è proceduto al collaudo statico</w:t>
            </w:r>
            <w:r>
              <w:rPr>
                <w:rFonts w:cs="Arial" w:ascii="Arial" w:hAnsi="Arial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 (*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Arial" w:hAnsi="Arial"/>
              </w:rPr>
              <w:t xml:space="preserve">3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/>
            </w:pPr>
            <w:r>
              <w:rPr>
                <w:rFonts w:cs="Arial" w:ascii="Arial" w:hAnsi="Arial"/>
              </w:rPr>
              <w:t xml:space="preserve">4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prescrizioni sull'abbattimento delle barriere architettoniche di cui al d.P.R. n. 380/2001 e al d.m. 14 giugno 1989, n. 236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interessa un </w:t>
            </w:r>
            <w:r>
              <w:rPr>
                <w:rFonts w:cs="Arial" w:ascii="Arial" w:hAnsi="Arial"/>
                <w:b/>
              </w:rPr>
              <w:t>edificio privat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interessa un </w:t>
            </w:r>
            <w:r>
              <w:rPr>
                <w:rFonts w:cs="Arial" w:ascii="Arial" w:hAnsi="Arial"/>
                <w:b/>
              </w:rPr>
              <w:t>edificio privato aperto al pubblic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comunicano gli estremi dell’avvenuta Dichiarazione di aggiornamento catastal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7"/>
            </w:r>
            <w:r>
              <w:rPr>
                <w:rFonts w:cs="Arial" w:ascii="Arial" w:hAnsi="Arial"/>
                <w:b/>
                <w:i/>
              </w:rPr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Cs w:val="16"/>
          <w:lang w:val="en-US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1 </w:t>
            </w:r>
            <w:r>
              <w:rPr>
                <w:rFonts w:cs="Arial" w:ascii="Arial" w:hAnsi="Arial"/>
                <w:b/>
              </w:rPr>
              <w:t>non hanno</w:t>
            </w:r>
            <w:r>
              <w:rPr>
                <w:rFonts w:cs="Arial" w:ascii="Arial" w:hAnsi="Arial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2 </w:t>
            </w:r>
            <w:r>
              <w:rPr>
                <w:rFonts w:cs="Arial" w:ascii="Arial" w:hAnsi="Arial"/>
                <w:b/>
              </w:rPr>
              <w:t>hanno comportato</w:t>
            </w:r>
            <w:r>
              <w:rPr>
                <w:rFonts w:cs="Arial" w:ascii="Arial" w:hAnsi="Arial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8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2 la comunicazione, presentata prima della segnalazione certificata di agibilità, è reperibile presso l'amministrazion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5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  <w:szCs w:val="24"/>
        </w:rPr>
      </w:pPr>
      <w:r>
        <w:rPr>
          <w:rFonts w:cs="Arial" w:ascii="Arial" w:hAnsi="Arial"/>
          <w:b/>
          <w:i/>
          <w:color w:val="808080"/>
          <w:szCs w:val="24"/>
        </w:rPr>
        <w:t>SEZIONE C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6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4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24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3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10"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804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vanish/>
        </w:rPr>
      </w:pPr>
      <w:r>
        <w:rPr>
          <w:vanish/>
        </w:rPr>
      </w:r>
      <w:bookmarkStart w:id="77" w:name="_PictureBullets"/>
      <w:bookmarkStart w:id="78" w:name="_PictureBullets"/>
      <w:bookmarkEnd w:id="78"/>
    </w:p>
    <w:sectPr>
      <w:footerReference w:type="default" r:id="rId7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it-IT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sz w:val="18"/>
          <w:szCs w:val="18"/>
          <w:lang w:val="it-IT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it-IT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it-IT"/>
        </w:rPr>
        <w:t>Possono essere inserite dichiarazioni, espressamente richieste dalla normativa regionale, ai fini dell’agibilità</w:t>
      </w:r>
    </w:p>
  </w:footnote>
  <w:footnote w:id="8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  <w:lang w:val="it-IT"/>
        </w:rPr>
      </w:pPr>
      <w:r>
        <w:rPr>
          <w:rFonts w:cs="Arial" w:ascii="Arial" w:hAnsi="Arial"/>
          <w:bCs/>
          <w:iCs/>
          <w:sz w:val="16"/>
          <w:szCs w:val="16"/>
          <w:lang w:val="it-IT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quadro riepilogativo sarà adattato dalle regioni in funzione delle informazioni indicate nella SCIA e nella relazione di asseverazione e potrà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Times New Roman" w:cs="Arial"/>
      <w:strike w:val="false"/>
      <w:dstrike w:val="false"/>
    </w:rPr>
  </w:style>
  <w:style w:type="character" w:styleId="WW8Num31z3">
    <w:name w:val="WW8Num31z3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ahoma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ahoma" w:hAnsi="Tahoma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18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ahoma" w:hAnsi="Tahoma" w:cs="Tahoma"/>
      <w:sz w:val="20"/>
      <w:szCs w:val="20"/>
      <w:lang w:val="en-US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fondoacoloriColore3">
    <w:name w:val="Sfondo a colori - Colore 3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decreto.legislativo:2003-06-30;196~art13!vig=" TargetMode="External"/><Relationship Id="rId4" Type="http://schemas.openxmlformats.org/officeDocument/2006/relationships/hyperlink" Target="http://www.normattiva.it/uri-res/N2Ls?urn:nir:stato:legge:1990-08-07;241~art19!vig=" TargetMode="External"/><Relationship Id="rId5" Type="http://schemas.openxmlformats.org/officeDocument/2006/relationships/hyperlink" Target="http://www.normattiva.it/uri-res/N2Ls?urn:nir:stato:decreto.legislativo:2003-06-30;196~art13!vig=" TargetMode="External"/><Relationship Id="rId6" Type="http://schemas.openxmlformats.org/officeDocument/2006/relationships/hyperlink" Target="http://www.normattiva.it/uri-res/N2Ls?urn:nir:stato:decreto.legislativo:2003-06-30;196~art13!vig=" TargetMode="Externa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04:00Z</dcterms:created>
  <dc:creator>Federica Cacciatore</dc:creator>
  <dc:description/>
  <dc:language>en-US</dc:language>
  <cp:lastModifiedBy>Tecnico2</cp:lastModifiedBy>
  <cp:lastPrinted>2017-04-05T11:35:00Z</cp:lastPrinted>
  <dcterms:modified xsi:type="dcterms:W3CDTF">2021-04-30T10:04:00Z</dcterms:modified>
  <cp:revision>2</cp:revision>
  <dc:subject/>
  <dc:title>B O Z Z A 01/07/2016</dc:title>
</cp:coreProperties>
</file>